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525530270"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659956143"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308175368"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946717098"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