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305793414"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1931593068"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617943834"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672496594"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441813963"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353077493"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