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814997372"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1730713848"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335865980"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754610862"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1142357058"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687002504"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591224525"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76110358"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1425300776"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80462810"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50390524"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589064971"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