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TUGAS II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rPr>
          <w:b/>
          <w:b/>
          <w:i/>
          <w:i/>
          <w:sz w:val="24"/>
          <w:u w:val="none"/>
        </w:rPr>
      </w:pPr>
      <w:r>
        <w:rPr>
          <w:b/>
          <w:i/>
          <w:sz w:val="24"/>
          <w:u w:val="none"/>
        </w:rPr>
      </w:r>
    </w:p>
    <w:p>
      <w:pPr>
        <w:pStyle w:val="Heading2"/>
        <w:ind w:left="360" w:hanging="0"/>
        <w:rPr/>
      </w:pPr>
      <w:r>
        <w:rPr/>
        <w:t>Tugas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/>
        <w:t xml:space="preserve">Gunakan input file yang sama dengan tugas minggu ke 2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ba pelajari model dioda yang digunakan pada SPICE (Baca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xtraksi model SPICE dari dioda menggunakan simulasi PISCES 2B (Baca teliti Antognetti)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mulasikan karakteristik dioda menggunakan SPICE Gunakan model SPICE yang berhasil di extraksi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ndingkan hasil simulasi SPICE, PISCES 2B &amp; perhitungan analitik - berbeda jauhkan?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baiknya gambar hasil simulasi SPICE &amp; PISCES 2B disatukan dalam satu gambar untuk melihat bedany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  <w:u w:val="none"/>
        </w:rPr>
      </w:pPr>
      <w:r>
        <w:rPr>
          <w:i/>
          <w:u w:val="none"/>
        </w:rPr>
        <w:t>Ekstraksi Model SPICE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244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gangan (V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Arus (A)n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81.3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61.2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41.1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e-21.09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.1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kita peroleh akan kita simulasikan dalam SPICE sehingga kita dapatkan kurva karakteristik I-V yang bisa kita bandingkan dengan karakteristik dioda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d      1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d1      1       2       d1n914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vx      2       0       dc      0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model  d1n914  d(is=7.75e-14 rs=0.69 bv=20v ibv=7.75e-14)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dc     vd      0       2v      0.01v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probe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.en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 xml:space="preserve">**** 05/27/99 04:17:36 ********* NT Evaluation PSpice (July 1997)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.temp 50 100 150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Diode MODEL PARAMETERS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     </w:t>
      </w:r>
      <w:r>
        <w:rPr>
          <w:rFonts w:cs="Courier;Courier New" w:ascii="Courier;Courier New" w:hAnsi="Courier;Courier New"/>
          <w:lang w:eastAsia="en-US"/>
        </w:rPr>
        <w:t xml:space="preserve">d1n914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IS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BV   20   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</w:t>
      </w:r>
      <w:r>
        <w:rPr>
          <w:rFonts w:cs="Courier;Courier New" w:ascii="Courier;Courier New" w:hAnsi="Courier;Courier New"/>
          <w:lang w:eastAsia="en-US"/>
        </w:rPr>
        <w:t xml:space="preserve">IBV   77.500000E-15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 xml:space="preserve">RS     .69         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JOB CONCLUDED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         </w:t>
      </w:r>
      <w:r>
        <w:rPr>
          <w:rFonts w:cs="Courier;Courier New" w:ascii="Courier;Courier New" w:hAnsi="Courier;Courier New"/>
          <w:lang w:eastAsia="en-US"/>
        </w:rPr>
        <w:t>TOTAL JOB TIME             .31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 05/27/99 04:17:36 ********* NT Evaluation PSpice (July 1997) 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eastAsia="Courier;Courier New" w:cs="Courier;Courier New" w:ascii="Courier;Courier New" w:hAnsi="Courier;Courier New"/>
          <w:lang w:eastAsia="en-US"/>
        </w:rPr>
        <w:t xml:space="preserve"> </w:t>
      </w:r>
      <w:r>
        <w:rPr>
          <w:rFonts w:cs="Courier;Courier New" w:ascii="Courier;Courier New" w:hAnsi="Courier;Courier New"/>
          <w:lang w:eastAsia="en-US"/>
        </w:rPr>
        <w:t>****     CIRCUIT DESCRIPTION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*************************************************************************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  <w:t>WARNING -- There are no devices in this circuit_</w:t>
      </w:r>
    </w:p>
    <w:p>
      <w:pPr>
        <w:pStyle w:val="Normal"/>
        <w:rPr>
          <w:rFonts w:ascii="Courier;Courier New" w:hAnsi="Courier;Courier New" w:cs="Courier;Courier New"/>
          <w:lang w:eastAsia="en-US"/>
        </w:rPr>
      </w:pPr>
      <w:r>
        <w:rPr>
          <w:rFonts w:cs="Courier;Courier New" w:ascii="Courier;Courier New" w:hAnsi="Courier;Courier New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 yang dihasilkan oleh SPICE dan PISCES2B adalah sebagai beriku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1.1pt;width:296.55pt;height:157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855012" r:id="rId2"/>
        </w:obje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97305</wp:posOffset>
            </wp:positionH>
            <wp:positionV relativeFrom="paragraph">
              <wp:posOffset>2299970</wp:posOffset>
            </wp:positionV>
            <wp:extent cx="2747010" cy="1502410"/>
            <wp:effectExtent l="0" t="0" r="0" b="0"/>
            <wp:wrapTopAndBottom/>
            <wp:docPr id="2" name="plot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09:46:00Z</dcterms:created>
  <dc:creator>Zalfany - 132 96 091</dc:creator>
  <dc:description/>
  <dc:language>en-US</dc:language>
  <cp:lastModifiedBy>Pheni®</cp:lastModifiedBy>
  <dcterms:modified xsi:type="dcterms:W3CDTF">1999-05-27T11:01:00Z</dcterms:modified>
  <cp:revision>6</cp:revision>
  <dc:subject/>
  <dc:title>Tugas 3</dc:title>
</cp:coreProperties>
</file>