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019222533"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251765693"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152580493"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1335619473"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598717054"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287358611"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136366573"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869183535"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208423023"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625298676"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936052111"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630632679"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959171812"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1067407595"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1136326234"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614793335"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122158834"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