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437795763"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372297146"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191486926"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774821874"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647013345"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38013547"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242719683"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594143619"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1518478469"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104767682"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679928516"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733285855"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