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341788097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437571709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899893783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