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1694370391"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35012834"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1945997534"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603333018"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571435618"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807046198"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748857433"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856728376"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2042640183"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887215418"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369331203"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1007008460"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1772558421"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520535558"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4693627"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652675030"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