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7"/>
        <w:gridCol w:w="2390"/>
        <w:gridCol w:w="4043"/>
        <w:gridCol w:w="73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</w:rPr>
            </w:pPr>
            <w:r>
              <w:rPr>
                <w:b/>
              </w:rPr>
              <w:t>NCL1155 – Version 1.1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rPr/>
            </w:pPr>
            <w:r>
              <w:rPr/>
              <w:t>WaveRider Communications, Inc. NCL1155 v1.1B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LI                     v1.2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yptographics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twork_Tools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net       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Driver               v3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P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HCP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GA Version WRM1151_0.3_FPGA_0.8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CL1155 Release 1.1B will have the following fixes for problems found in the NCL11551.1A fix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xrx test on a master causes and exception when no argument is suppli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ER command on a station will cause an exception when there are other stations transmitting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jc w:val="both"/>
              <w:rPr/>
            </w:pPr>
            <w:r>
              <w:rPr/>
              <w:t>Feb. 23, 2001, 09:09:0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bility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o compatibility claime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s Fixed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wing an exception from a low priority task causes unit to ha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HCP Relay enabled causes problems passing TCP/IP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an Interface properties via Telnet in Bridging Mode causing unit to cras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rnet Buffers not being scrubbed causing unit to stop passing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angs with RIP enabled and with heavy Ethernet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ng and Deleting Stations in Bridging mode causes a broadcast storm, cutting performance in hal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down problem in Bridging mode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ce Ethernet to 10BaseT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he PER command on a station will cause an exception when there are other stations transmitting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own Problems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ading Instruct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With an existing NCL1155, use the following upgrade: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16"/>
              </w:rPr>
              <w:t xml:space="preserve">Use an FTP client and upload the executable image “NCL1155.exe” into the NCL1155, set to binary mode by typing </w:t>
            </w:r>
            <w:r>
              <w:rPr>
                <w:rFonts w:cs="Arial"/>
                <w:i/>
                <w:sz w:val="16"/>
              </w:rPr>
              <w:t>bin</w:t>
            </w:r>
            <w:r>
              <w:rPr>
                <w:rFonts w:cs="Arial"/>
                <w:sz w:val="16"/>
              </w:rPr>
              <w:t xml:space="preserve">, and transfer image by typing </w:t>
            </w:r>
            <w:r>
              <w:rPr>
                <w:rFonts w:cs="Arial"/>
                <w:i/>
                <w:sz w:val="16"/>
              </w:rPr>
              <w:t>put ncl1155.exe</w:t>
            </w:r>
            <w:r>
              <w:rPr>
                <w:rFonts w:cs="Arial"/>
                <w:sz w:val="16"/>
              </w:rPr>
              <w:t xml:space="preserve"> and rebo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 the executable image file “ncl1155.exe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 a PC that has FTP client software, open an FTP session with the NCL115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n to the NCL1155 us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hing for a user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CL1155 system password for the pass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the transfer mode to binary on the FTP client, type &lt;bin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 “put” command.  TYPE &lt;put ncl1155.exe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TP client should respond with “226 Transfer Comple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t your FTP client, type “by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net into the unit, save and reset. Then check sys for version number 1.1b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CLI Change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ind w:left="0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lena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ize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cl1155.ex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1,016,836 byte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CL1155 V1.1B Application image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8"/>
      </w:rPr>
    </w:pPr>
    <w:r>
      <w:object w:dxaOrig="3167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6pt;margin-top:0pt;width:87.1pt;height: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78459155" r:id="rId1"/>
      </w:object>
    </w:r>
    <w:r>
      <w:rPr>
        <w:lang w:val="en-US" w:eastAsia="en-US"/>
      </w:rPr>
      <w:tab/>
    </w: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TITL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Software Release Notes</w:t>
    </w:r>
    <w:r>
      <w:rPr>
        <w:sz w:val="28"/>
        <w:lang w:val="en-US" w:eastAsia="en-US"/>
      </w:rPr>
      <w:fldChar w:fldCharType="end"/>
    </w:r>
  </w:p>
  <w:p>
    <w:pPr>
      <w:pStyle w:val="Head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100" w:after="100"/>
      <w:ind w:left="1080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Appendix1heading">
    <w:name w:val="Appendix 1 heading"/>
    <w:basedOn w:val="Body"/>
    <w:next w:val="Body"/>
    <w:qFormat/>
    <w:pPr>
      <w:keepNext w:val="true"/>
      <w:tabs>
        <w:tab w:val="clear" w:pos="720"/>
        <w:tab w:val="left" w:pos="432" w:leader="none"/>
      </w:tabs>
      <w:spacing w:before="280" w:after="200"/>
      <w:ind w:left="0" w:hanging="0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0:00Z</dcterms:created>
  <dc:creator>Pat</dc:creator>
  <dc:description/>
  <dc:language>en-US</dc:language>
  <cp:lastModifiedBy>rcronin</cp:lastModifiedBy>
  <cp:lastPrinted>2001-02-23T11:51:00Z</cp:lastPrinted>
  <dcterms:modified xsi:type="dcterms:W3CDTF">2001-02-27T22:41:00Z</dcterms:modified>
  <cp:revision>3</cp:revision>
  <dc:subject/>
  <dc:title>Software Release Notes</dc:title>
</cp:coreProperties>
</file>