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108420975"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1543337657"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171446722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1267782812"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697444292"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Wednesday, July 29,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