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654377707"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1147708778"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1313023837"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